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3237"/>
        <w:gridCol w:w="3146"/>
      </w:tblGrid>
      <w:tr>
        <w:trPr/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допад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 xml:space="preserve">Ростовская область, Аксайский райо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. Водопадный, ул. Совхозная, 5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– ведущий специалист службы главного архитектора Аксайского района  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нченко Людмила Георгиевна – главный специалист Администрации Большелогского сельского поселения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17 человек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21.06.2021               № 369 «О разрешении разработки </w:t>
      </w:r>
      <w:r>
        <w:rPr>
          <w:sz w:val="28"/>
          <w:szCs w:val="28"/>
        </w:rPr>
        <w:t>проекта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 в соответствии с заданием на разработку проекта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</w:t>
      </w:r>
      <w:r>
        <w:rPr>
          <w:rFonts w:eastAsia="Calibri"/>
          <w:sz w:val="28"/>
          <w:szCs w:val="28"/>
          <w:lang w:eastAsia="en-US"/>
        </w:rPr>
        <w:t xml:space="preserve">от 21.06.2021               № 369 </w:t>
      </w:r>
      <w:r>
        <w:rPr>
          <w:sz w:val="28"/>
          <w:szCs w:val="28"/>
        </w:rPr>
        <w:t>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7.2021 № 31 (130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8.11.2021 № 763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9.11.2021 № 51 (13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ксайского района от 18.11.2021 № 796 внесены изменения в постановление Администрации Аксайского района от 08.11.2021 № 763 в части изменения даты проведения публичных слушаний и даты проведения экспозиции материалов документации по планировке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ксайского района от 18.11.2021 № 796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6.11.2021 № 52 (132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07.12.2021 до дня публикации заключения о результатах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проект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, который разработан с целью строительства индивидуальных жилых домов на земельных участках с видом разрешенного использования «для индивидуального жилищного строительства» и объектов обслуживания жилой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иод с 07.12.2021 по 14.12.2021 службой главного архитектора Аксайского района принимались предложения и замечания по проекту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поступили вопросы от участник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Ольга Николаевна: «Учитывалась ли инфраструктура при разработке документации по планировке территор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евченко Антон Викторович: «Проводились ли публичные слушания при переводе проектируемой территории из земель сельскохозяйственного назначения в земли населенных пунктов под индивидуальную жилую застройку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Также поступили замечания от участников публичных слуш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ченко Антон Викторович: «Документация по планировке территории не соответствует действительности в части обозначения земельного участка с кадастровым номером 61:02:0600010:10331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ручко Сергей Викторович: «В связи с отсутствием некоторых членов комиссии по проведению публичных слушаний признать слушания недействительным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ченко Максим Викторович: «Проектируемая площадка твердо-бытовых отходов на ул. Садовая не соответствует градостроительным норм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8"/>
        <w:gridCol w:w="4765"/>
      </w:tblGrid>
      <w:tr>
        <w:trPr/>
        <w:tc>
          <w:tcPr>
            <w:tcW w:w="4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одготовил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рхитектор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е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1-12-16T18:18:00Z</cp:lastPrinted>
  <dcterms:modified xsi:type="dcterms:W3CDTF">2021-12-16T15:31:00Z</dcterms:modified>
  <cp:revision>47</cp:revision>
  <dc:subject/>
  <dc:title>ПРОТОКОЛ</dc:title>
</cp:coreProperties>
</file>